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писание проведения ЕГЭ в 2020 году с указанием категорий участник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626"/>
        <w:gridCol w:w="6769"/>
      </w:tblGrid>
      <w:tr>
        <w:trPr>
          <w:tblHeader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ЕГ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ункт Порядка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ОСНОВОЙ ПЕРИОД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, информатика и ИКТ</w:t>
            </w:r>
          </w:p>
        </w:tc>
        <w:tc>
          <w:tcPr>
            <w:tcW w:w="6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ля лиц, указанных в пунктах 6, 10, 13 Порядка ГИА-11, </w:t>
            </w: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за исключением выпускников прошлых лет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6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ункт 6 – самообразование/ семейное образование / экстерны (это обучающие по не имеющим государственной аккредитацию программам среднего общего образования/ обучающиеся СПО по не имеющим государственную аккредитацию программам) вправе пройти в ОО, по имеющей государственную аккредитацию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6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ункт 10 – не имеющие академической задолженности, в полном объеме выполнившие учебный план или ИУП, а также имеющие «зачет» за ИС(И) / экстерны, получившие на промежуточной – не ниже удовлетворительных и «зачет» за ИС(И) / обучающиеся 10-11(12) классов, имеющие годовые отметки не ниже удовлетворительных по всем учебным предметам учебного плана за последний год обучения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6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ункт 13 – обучающиеся СПО, обучающиеся, получающие среднее общее в иностранных ОО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, П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письм), биология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>
          <w:trHeight w:val="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н)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н)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география, литература, информатика и ИКТ, иностранные языки (устн)</w:t>
            </w:r>
          </w:p>
        </w:tc>
        <w:tc>
          <w:tcPr>
            <w:tcW w:w="6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ля лиц, указанных в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пункте 4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рядка ГИА-11:</w:t>
            </w:r>
          </w:p>
          <w:p>
            <w:pPr>
              <w:pStyle w:val="Normal"/>
              <w:ind w:firstLine="178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ункт 47: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ля выпускников прошлых лет ЕГЭ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одится в досрочный период, но не ранее 1 марта, и (или) в резервные сроки основного периода проведения ЕГЭ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ие в ЕГЭ выпускников прошлых лет в иные сроки проведения ЕГЭ допускается только при наличии у них уважительных причин (болезни или иных обстоятельств), подтвержденных документально, и соответствующего решения ГЭК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ля лиц, указанных в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пункте 45 и 5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рядка ГИА-11:</w:t>
            </w:r>
          </w:p>
          <w:p>
            <w:pPr>
              <w:pStyle w:val="Normal"/>
              <w:ind w:firstLine="32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пункт 45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лица, повторно допущенные в текущем учебном году к сдаче экзаменов по соответствующим учебным предметам в случаях, предусмотренных Порядком, а также участники, у которых совпали сроки проведения экзаменов по отдельным учебным предметам.</w:t>
            </w:r>
          </w:p>
          <w:p>
            <w:pPr>
              <w:pStyle w:val="Normal"/>
              <w:ind w:firstLine="32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пункт 51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 решению председателя ГЭК повторно допускаются к сдаче экзамена в текущем учебном году по соответствующему учебному предмету в резервные сро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ГИА, получившие на ГИА неудовлетворительный результат по одному из обязательных учебных предме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экзамена, не явившиеся на экзамен по уважительным причинам (болезнь или иные обстоятельства), подтвержденным документальн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экзамена, не завершившие выполнение экзаменационной работы по уважительным причинам (болезнь или иные обстоятельства), подтвержденным документальн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экзамена, апелляции которых о нарушении порядка проведения ГИА конфликтной комиссией были удовлетворе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экзамена, чьи результаты были аннулированы по решению председателя ГЭК в случае выявления фактов нарушений Порядка, совершенных лицами, указанными в пунктах 59 и 60 настоящего Порядка, или иными (в том числе неустановленными) лицам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и ГИА, получившие неудовлетворительный результат на ЕГЭ по математике, вправе изменить выбранный ими ранее уровень ЕГЭ по математике для повторного участия в ЕГЭ в резервные срок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иностранные языки (письм), биология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русский язык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обществознание, химия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история, физика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математика Б, П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родолжительность ЕГЭ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должительност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 профильного уровня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 55 мину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35 минут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тература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тика и ИКТ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ествознание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рия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сский язык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 часа 30 мину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210 минут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иология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 базовая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час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180 минут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, китайский) (кроме раздела «Говорение»)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 (английский, французский, немецкий, испанский) (раздел «Говорение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 мину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тайский язык (раздел «Говорение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 минут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ства обучения и воспит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ме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обучения и воспит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темат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, не содержащая справочной информации, для построения чертежей и рисунков (далее – линейк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з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нейка для построения графиков, оптических и электрических схем;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si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cos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arctg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, а также не осуществляющий функций средства связи, хранилища базы данных и не имеющий доступ к сетям передачи данных (в том числе к сети Интернет) (далее – непрограммируемый калькулятор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им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рограммируемый калькулятор, периодическая система химических элементов Д.И. Менделеева, таблица растворимости солей, кислот и оснований в воде, электрохимический ряд напряжений мет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ограф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нейка для измерения расстояний по топографической карте, транспортир, не содержащий справочной информации, для определения азимутов по топографической карте, непрограммируемый калькуля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остранные язы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ЕГЭ, компьютерная техника, не имеющая доступа к сети Интернет, аудиогарнитура для выполнения заданий раздела «Говорение» КИМ ЕГЭ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день проведения ЕГЭ на средствах обучения и воспитания не допускается делать пометки, относящиеся к содержанию заданий КИМ ЕГЭ по учебным предмет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0:00Z</dcterms:created>
  <dc:creator>okarklina</dc:creator>
  <dc:description/>
  <cp:keywords/>
  <dc:language>en-US</dc:language>
  <cp:lastModifiedBy>Больных Полина Владимировна</cp:lastModifiedBy>
  <cp:lastPrinted>2018-12-25T10:57:00Z</cp:lastPrinted>
  <dcterms:modified xsi:type="dcterms:W3CDTF">2020-03-23T07:08:00Z</dcterms:modified>
  <cp:revision>82</cp:revision>
  <dc:subject/>
  <dc:title/>
</cp:coreProperties>
</file>